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sz w:val="48"/>
          <w:szCs w:val="48"/>
        </w:rPr>
        <w:t>Strumenti tutor LIM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Checklist ragionata funzionalità software autore LIM </w:t>
      </w:r>
    </w:p>
    <w:p>
      <w:pPr>
        <w:pStyle w:val="Nessunaspaziatura"/>
        <w:jc w:val="both"/>
        <w:rPr/>
      </w:pPr>
      <w:r>
        <w:rPr/>
        <w:t>La checklist può essere utilizzata dal corsista inesperto nella fase di graduale “scoperta” della LIM  per riflettere sulle principali funzioni di un software autore per la LIM e sulle modalità di applicazione per svolgere operazioni semplici.</w:t>
      </w:r>
    </w:p>
    <w:p>
      <w:pPr>
        <w:pStyle w:val="Nessunaspaziatura"/>
        <w:jc w:val="both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9"/>
        <w:gridCol w:w="3599"/>
        <w:gridCol w:w="38"/>
        <w:gridCol w:w="5383"/>
      </w:tblGrid>
      <w:tr>
        <w:trPr/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  <w:t>AMBITO DI APPLICAZIONE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FUNZION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NOTE</w:t>
            </w:r>
          </w:p>
        </w:tc>
      </w:tr>
      <w:tr>
        <w:trPr/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 xml:space="preserve">Scrittura </w:t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crivere, cancellare, usare i color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e frecce, linee, form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7" w:hRule="atLeast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iconoscimento tes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iconoscimento form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e la tastiera virtual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  <w:t>AMBITO  DI APPLICAZIONE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FUNZIONE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NOTE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Visualizzazione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nte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dina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89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chio di bue/faretto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88"/>
        <w:gridCol w:w="3598"/>
        <w:gridCol w:w="35"/>
        <w:gridCol w:w="5386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  <w:t>AMBITO DI APPLICAZION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FUNZIONE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NOTE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alvataggio, importazione, esportazione, registrazion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reazione e gestione sequenza pagine</w:t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  <w:t>Salvataggio di un file creato</w:t>
              <w:br/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portazione di un file di altro formato</w:t>
              <w:br/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ortazione in un formato diverso (es. Powerpoint)</w:t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tura schermo</w:t>
              <w:br/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azione in formato audio-video</w:t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tilizzo di altri software/file presenti sul computer (es. word, excel, powerpoint, pfd…)</w:t>
              <w:br/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  <w:t>AMBITO DI APPLICAZIONE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FUNZIO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NOTE</w:t>
            </w:r>
          </w:p>
        </w:tc>
      </w:tr>
      <w:tr>
        <w:trPr/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Gestione risorse multimediali</w:t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mportare e gestire testo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tilizzo file audio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tilizzo immagini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tilizzo file video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tilizzo risorse interattive </w:t>
              <w:br/>
              <w:t>(es. Macromedia Flash)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1684" w:hRule="atLeast"/>
        </w:trPr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serimento e gestione collegamenti a risorse interne/esterne e siti Inter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color w:val="17365D"/>
      <w:spacing w:val="5"/>
      <w:kern w:val="2"/>
      <w:sz w:val="52"/>
      <w:szCs w:val="52"/>
      <w:lang w:val="it-IT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>
      <w:rFonts w:eastAsia="MS Mincho;ＭＳ 明朝"/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8:57:00Z</dcterms:created>
  <dc:creator>tosi</dc:creator>
  <dc:description/>
  <dc:language>en-US</dc:language>
  <cp:lastModifiedBy>Loredana</cp:lastModifiedBy>
  <cp:lastPrinted>2009-08-20T10:50:00Z</cp:lastPrinted>
  <dcterms:modified xsi:type="dcterms:W3CDTF">2011-09-25T18:57:00Z</dcterms:modified>
  <cp:revision>2</cp:revision>
  <dc:subject/>
  <dc:title>Strumenti tutor LIM</dc:title>
</cp:coreProperties>
</file>